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504633750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341563649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